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589625829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980775786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